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22"/>
          <w:szCs w:val="22"/>
        </w:rPr>
      </w:pPr>
      <w:r>
        <w:rPr>
          <w:rFonts w:cs="Curlz MT" w:ascii="Curlz MT" w:hAnsi="Curlz MT"/>
          <w:sz w:val="22"/>
          <w:szCs w:val="22"/>
        </w:rPr>
        <w:t>Investigate a Book - Fiction or Non – fiction</w:t>
        <w:tab/>
        <w:tab/>
        <w:tab/>
        <w:t>K.Torrisi</w:t>
      </w:r>
    </w:p>
    <w:tbl>
      <w:tblPr>
        <w:tblW w:w="155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55"/>
        <w:gridCol w:w="1755"/>
        <w:gridCol w:w="1755"/>
        <w:gridCol w:w="1755"/>
        <w:gridCol w:w="1755"/>
        <w:gridCol w:w="1755"/>
        <w:gridCol w:w="1755"/>
        <w:gridCol w:w="1755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member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n Acrostic poem using the main aspect of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Make an A to Z list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your white hat and list information about your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*Draw a pie graph to illustrate facts from the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nstruct a timeline relating to your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a visual chart of things from your book -Write 5 words to describe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o a drawing of an interesting part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Basic mime – happy, sad etc. discuss and model steps for miming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ove like something from your text. Play statu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your face to create some emotions you may have felt when reading your book, or emotions portrayed by character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oes music play a part in this text? Describe how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Learn a new song about this topic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ook for song about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Name sounds you would hear in the text- list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ork with others to make a list of the “Top 5” most important parts of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*Tell a partner 10 things you know about your book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 learning log – what you have gained or learnt from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raw and write about your favourite part of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you already know anything about this book or had any experiences relating to the text. If so, write abou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re there any animals or natural settings in your book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f yes, draw and describe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f no, could their have been? Draw and describe them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derstand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tell an interesting part of the book in your own word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count own experience in relation to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Make a word search from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 set of true or false questions about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Design a puzzle or maze that presents the main setting / topic of the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 Develop a ‘How to ….. relating to the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bookmark featuring the title author and a summary of your book. Decorate the bookmark with pictures about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To show what you know about the book make a  picture book/ mural/ poster/ collag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llustrate the main idea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Play charades with names of books you have read on this topi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ct out movements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some mimes rela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hoose a passage from the text. Read aloud and make sound effects with different objects to link with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cribe the sounds you would hear in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cord sound effects for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ole play an important part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n a group, design 5 questions that could be put on a test about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Draw a picture about how the text makes you fee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xplain in a diary entry how the text makes you fee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Find Photographs in magazines which could be included in your book. Under each picture write why and where they would be include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Write a radio advertisement for your book telling people why they should buy it. Refer to title and author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a postcard to someone about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ocate 5-10 words you found difficult to read or understand. Use a dictionary to find the meaning of these words. Write the words and their meaning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up a number problem relating to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raw a plan/map to scale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mpile all the information from your text you would need in order to solve a probl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 Make the following relating to your book so students could learn while they are using them;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a carto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op-up boo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mura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jigsa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os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colla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uppe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- map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diora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wanted pos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mobi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sign language to teach skills or information from your book to other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Do Theatre sport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words for a radio jingle about the book to encourage people to read i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Play celebrity head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Share some of your work with the clas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Sharing circle – share your thoughts/beliefs and opinions about the book with other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hat was good, not so good and interesting - complete a PMI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 Write a diary entry from the main character or the author’s point of view about the most interesting part in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re there any problems in your book? If so list the problems and write how you would solve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uld this book help you in any way with the study of the environment? If yes how?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alys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ompare and contrast -Storylines, characters, attitudes using a Venn Diagra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Play 20 questions relating to your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a PMI ( Plus Minus Interesting) relating to your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survey and  graph  the result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new front cover for the book you have read. Make it visually appealing so it will attract readers. Refer to other book covers to see what to inclu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a Venn diagram or semantic web to display the main concept of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Write and present a play or a skit about your book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 Physically demonstrate a “How to……” real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a soundscape for your favourite part of the book. Tape and play it for the class/ group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bate with a friend–The reasons not to miss this boo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- Why not to read this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nduct an interview with another person who has also read your book. Take notes and present it to the clas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nalyse a problem from the story from 2 different perspective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f you met the author or a character from your book what 5 questions would you most like to ask them? Lis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valuat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Review the book from someone else’s perspectiv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recommendations to……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your Black/ Yellow/ Red hats to clarify your perspectives on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Give your book a rank or rating. Write why you gave it this rating, compared to other book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you think this book needs illustrations? Write 3 reasons why or why not by referring to the text. Explain and draw some illustrations you would inclu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hat changes would you make to the illustrations? Draw som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velop criteria for evaluating book covers. Create a checklis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* Evaluate your own performance, write criteria and give yourself an overall comment with recommendations for improvemen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valuate someone else’s performance using the criteria abov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hoose a sound to represent each of the characters in the book. Lis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velop a set of 5 criteria to decide if the book will interest other people. Survey student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* Write a letter to someone recommending they read your book – giv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asons wh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Explain your feeling to a particular part of the book – why do you think you feel this way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the information you have gained from the book to create a debate. Write pro’s and con’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a new ending for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set of test questions that the teacher might give to someone who has read this book. Include an answer shee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reate a board game about the text. Give it a name. Make the board, rules etc. Teach and play it with a frien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a code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f the answer is….. Write 5 questions for each answer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reate a crossword puzzle about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raw a new ending for your book. Write about i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sign an all new board game rela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Devise an entertaining puppet play relating to your book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your own sign language which would help others understand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sign a rap, dance or mime which displays your understanding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Create a sound for each of your six favourit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Make up and perform a TV.Ad using your jingl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Write a song or nursery rhyme with the same title as your book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* With a partner or in a group conduct a debate relating to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*Devise an educational campaign to promote reading. Mention your book as an example for students to read.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xplain what you are still confused about/ don’t understand from the book. Create a list of things that could help you to better understand when reading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some predictions about what might happen in the future – relating to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llect material from nature to create  a picture/ scene to compliment your book. Write about the process you undertook and why you chose the picture. Also write which part of the book it compliments and why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 xml:space="preserve">Based on Bloom Taxonomy,  Gardners Multiple Intelligences  and De Bono’s  Six hats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ld Cursive Joined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ld Cursive Joined;Courier New" w:hAnsi="Qld Cursive Joined;Courier New" w:cs="Qld Cursive Joined;Courier New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7:00Z</dcterms:created>
  <dc:creator>clayfield</dc:creator>
  <dc:description/>
  <cp:keywords/>
  <dc:language>en-US</dc:language>
  <cp:lastModifiedBy>rmcgregor</cp:lastModifiedBy>
  <cp:lastPrinted>2003-10-16T08:31:00Z</cp:lastPrinted>
  <dcterms:modified xsi:type="dcterms:W3CDTF">2010-06-01T12:17:00Z</dcterms:modified>
  <cp:revision>2</cp:revision>
  <dc:subject/>
  <dc:title>MULTIPLE   INTELLIGENCE   THEORY  AND  BLOOM’S  TAXONOMY</dc:title>
</cp:coreProperties>
</file>